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6584315" cy="94900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4" t="-3" r="-8" b="44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315" cy="949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6597015" cy="76815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3" t="55196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0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Darui</cp:lastModifiedBy>
  <dcterms:modified xsi:type="dcterms:W3CDTF">2019-11-12T09:4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